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rStyle w:val="StrongEmphasis"/>
          <w:i/>
          <w:sz w:val="32"/>
          <w:szCs w:val="32"/>
          <w:u w:val="single"/>
        </w:rPr>
        <w:t>Příloha č. 3 -    Podklad  pro zadávací  řízení  na školení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1.1.05/02.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</w:tbl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</w:rPr>
        <w:t>Max cena 420.800,- Kč vč. DPH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Školení mají být tematicky uzavřené celky řešící vždy jeden nebo více cílů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Školení mají být ukončena zkouškou s potvrzením o proškolení (certifikátem)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Školení musí být navržena s možností pokračování – rozšiřování dovedností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Školení musí mít možnost periodicity – musí být možnost jejich opakování pro další žáky a učitele v dalších letech (minimálně po tři roky trvání projektu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Obecně můžeme rozdělit školení do těchto celků: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ovládání zařízení záznamové audio, video techniky (obsluha mixážního pultu se zesilovačem a celá aparatura od mikrofonu po reproduktory, videokamer, fotoaparátu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ořizování a sběr materiálu k modulům – zvukových, obrázkových, fotografických, videí, animací, … (práce s výše uvedenými zařízeními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úprava těchto materiálů v počítačích, jejich doplnění o výukové texty (práce se zvukovým, fotografickým i video SW)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vytvoření uzavřených modulů, řešících komplexně jedno a více výukových témat, možných prezentovat ve výuce. (práce se SW, který umožní vytvořit konečný produkt – výukový či jiný modul)</w:t>
      </w:r>
    </w:p>
    <w:p>
      <w:pPr>
        <w:pStyle w:val="Normal"/>
        <w:ind w:firstLine="708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Školení se bude týkat 20 – 30 zaměstnanců školy a 20 -30 žáků školy. Bude probíhat  v době mimo vyučování ( odpoledne a večer, výjimečně soboty a neděle). Školení bude probíhat v prostorách školy, nebo v pronajatých místnostech (pronájem vč. občerstvení  bude součástí ceny školení), a to ve skupinkách cca 10 -15 účastníků.  Účastníci školení budou rozděleni na začátečníky a pokročilé, a podle toho bude probíhat školení. Školení bude probíhat průběžně 3 roky. Po skončení školení musí každý účastník umět samostatně pořídit podklady a vypracovat  samostatné moduly, a to od jednoduchých až  po poloprofesionální prezent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é případné dotazy můžete posílat na e-mailovou adresu: </w:t>
      </w:r>
      <w:hyperlink r:id="rId2">
        <w:r>
          <w:rPr>
            <w:rStyle w:val="InternetLink"/>
          </w:rPr>
          <w:t>hamp@spshronov.cz</w:t>
        </w:r>
      </w:hyperlink>
      <w:r>
        <w:rPr/>
        <w:t xml:space="preserve"> 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lang w:val="en-US" w:eastAsia="en-US"/>
      </w:rPr>
      <w:drawing>
        <wp:inline distT="0" distB="0" distL="0" distR="0">
          <wp:extent cx="73215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2" r="-2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704850" cy="55118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691" t="-30" r="4685" b="850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b/>
        <w:lang w:val="en-US" w:eastAsia="en-US"/>
      </w:rPr>
      <w:drawing>
        <wp:inline distT="0" distB="0" distL="0" distR="0">
          <wp:extent cx="1189990" cy="57023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23900" cy="73215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6150" t="-11" r="213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518160" cy="7467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p@spshron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8:00Z</dcterms:created>
  <dc:creator>AutoCAD</dc:creator>
  <dc:description/>
  <cp:keywords/>
  <dc:language>en-US</dc:language>
  <cp:lastModifiedBy>Lada Pošmurová</cp:lastModifiedBy>
  <dcterms:modified xsi:type="dcterms:W3CDTF">2010-03-22T13:19:00Z</dcterms:modified>
  <cp:revision>3</cp:revision>
  <dc:subject/>
  <dc:title>Popis produktu:</dc:title>
</cp:coreProperties>
</file>